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object w:dxaOrig="17697" w:dyaOrig="9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90pt;height:54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91246740" r:id="rId2"/>
        </w:object>
      </w:r>
      <w:r>
        <w:rPr>
          <w:rFonts w:cs="Tahoma" w:ascii="Tahoma" w:hAnsi="Tahoma"/>
          <w:b/>
          <w:sz w:val="20"/>
          <w:szCs w:val="20"/>
        </w:rPr>
        <w:t>CENTRE HOSPITALIER REGIONAL UNIVERSITAIRE DE BRES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ction des Services Techniqu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Avenue Fo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9609 BREST CEDE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>
          <w:trHeight w:val="542" w:hRule="atLeast"/>
        </w:trPr>
        <w:tc>
          <w:tcPr>
            <w:tcW w:w="15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ESTATION DE MISE EN ŒUV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CHANTIER</w:t>
      </w:r>
      <w:r>
        <w:rPr>
          <w:rFonts w:cs="Tahoma" w:ascii="Tahoma" w:hAnsi="Tahoma"/>
          <w:sz w:val="22"/>
          <w:szCs w:val="22"/>
        </w:rPr>
        <w:t> : Salle de réunion – Ancienne bibliothèque – Médecine Nucléaire Bâtiment 2bi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ENTREPRISE</w:t>
      </w:r>
      <w:r>
        <w:rPr>
          <w:rFonts w:cs="Tahoma" w:ascii="Tahoma" w:hAnsi="Tahoma"/>
          <w:b/>
          <w:sz w:val="22"/>
          <w:szCs w:val="22"/>
        </w:rPr>
        <w:t> : DECOSTRAT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094"/>
        <w:gridCol w:w="3126"/>
        <w:gridCol w:w="3420"/>
        <w:gridCol w:w="3240"/>
      </w:tblGrid>
      <w:tr>
        <w:trPr>
          <w:trHeight w:val="3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nomination commerciale des éléments mis en œuvr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sation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ésistance au fe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éaction au feu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ièces justificatives (à joindre)</w:t>
            </w:r>
          </w:p>
        </w:tc>
      </w:tr>
      <w:tr>
        <w:trPr>
          <w:trHeight w:val="5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aboratoi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V o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° Admission N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limite de validité</w:t>
            </w:r>
          </w:p>
        </w:tc>
      </w:tr>
      <w:tr>
        <w:trPr>
          <w:trHeight w:val="8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tion m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loi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RAN Herak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18878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/20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ifi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de réunion et couloi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 EN 438 :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lami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de réunion et couloi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 EN 138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 EN ISO 11925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NOUS CERTIFIONS QUE NOUS AVONS MIS EN ŒUVRE LES MATERIAUX OU ELEMENTS DE CONSTRUCTION SELON LES NORMES EN VIGUEUR ET CONFORMEMENT AUX PIECES JUSTIFICATIV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1265" w:leader="none"/>
        </w:tabs>
        <w:spacing w:before="24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TE :</w:t>
        <w:tab/>
        <w:t>11/09/2018</w:t>
        <w:tab/>
        <w:tab/>
        <w:tab/>
        <w:tab/>
        <w:tab/>
        <w:tab/>
        <w:tab/>
        <w:tab/>
        <w:t>Cachet de l’Entrepris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OM ET SIGNATURE DU REPRESENTANT DE L’ENTREPRISE : Mr JESTIN</w:t>
      </w:r>
    </w:p>
    <w:sectPr>
      <w:headerReference w:type="default" r:id="rId4"/>
      <w:type w:val="nextPage"/>
      <w:pgSz w:orient="landscape" w:w="16838" w:h="11906"/>
      <w:pgMar w:left="539" w:right="1134" w:gutter="0" w:header="357" w:top="41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03:00Z</dcterms:created>
  <dc:creator>Eric Paquet</dc:creator>
  <dc:description/>
  <cp:keywords/>
  <dc:language>en-US</dc:language>
  <cp:lastModifiedBy>Irène Premel</cp:lastModifiedBy>
  <cp:lastPrinted>2018-09-12T09:03:00Z</cp:lastPrinted>
  <dcterms:modified xsi:type="dcterms:W3CDTF">2018-10-01T07:56:00Z</dcterms:modified>
  <cp:revision>10</cp:revision>
  <dc:subject/>
  <dc:title>ATTESTATION DE MISE EN ŒUVRE</dc:title>
</cp:coreProperties>
</file>